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o předčasném užívání stavby, uzavřená ve smyslu zákona § 236 zákona č. 283/2021 Sb. stavební zákon,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152 Slavětice - obch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sz w:val="22"/>
          <w:szCs w:val="22"/>
        </w:rPr>
        <w:t xml:space="preserve">Kraj </w:t>
      </w:r>
      <w:r>
        <w:rPr>
          <w:rFonts w:cs="Arial" w:ascii="Arial" w:hAnsi="Arial"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Žižkova 1882/57, 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věcech smluvníc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Vladimír Novotný, 2. náměstek hejtma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zhotovi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ujednání je dohoda o podmínkách předčasného užívání výše uvede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, vyjma škod způsobených veřejným provozem anebo v důsledku údržby zajišťované objednatelem, vzniklé v době předčasného užívání odstraní, na své náklady, zhotovitel v dohodnuté lhůtě až do doby, kdy stavba bude předána objednateli (stavebníkovi) bez vad a nedodělků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Zhotovitel i objednatel (stavebník) se tímto zavazují, že učiní konkrétní úkony k tomu, aby pracovní činnosti na předmětné stavbě byly ukončeny z hlediska sjízdnosti a uvedení do předčasného užívání příslušné stavby nejpozději do XX. XX. XXXX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ovozem komunikace nebude vážně narušen další průběh dokončování stavby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Výše uvedená stavba jako celek bude dokončena v souladu se smlouvou o dílo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Předpokládaná doba trvání předčasného užívání je do kolaudace stavby (předpoklad kolaudace stavby je do XX. XX. XXXX)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Po vydání povolení k předčasnému užívání stavby nenese zhotovitel odpovědnost za její provozní sjízdnost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</w:t>
      </w:r>
      <w:del w:id="0" w:author="Novák Miroslav Mgr." w:date="2025-08-25T07:53:00Z">
        <w:r>
          <w:rPr>
            <w:rFonts w:cs="Arial" w:ascii="Arial" w:hAnsi="Arial"/>
            <w:b/>
            <w:bCs/>
            <w:sz w:val="22"/>
            <w:szCs w:val="22"/>
          </w:rPr>
          <w:delText>:</w:delText>
        </w:r>
      </w:del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Vladimír Novotný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2. náměstek hejtma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4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58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5-10-09T05:39:00Z</dcterms:modified>
  <cp:revision>11</cp:revision>
  <dc:subject/>
  <dc:title>Dohoda</dc:title>
</cp:coreProperties>
</file>